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Frame  And Cover Set Servicing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frame and cover set servicing requirements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frame and cover set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, Component to be changed, Tools and equipment to be used and etc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s and equipment and etc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art catalogue: Part number, Bill of material list, full diagrams an etc. 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</w:t>
            </w:r>
            <w:r>
              <w:rPr>
                <w:rFonts w:cs="Arial Narrow" w:ascii="Arial Narrow" w:hAnsi="Arial Narrow"/>
                <w:sz w:val="22"/>
                <w:szCs w:val="22"/>
              </w:rPr>
              <w:t>frame and cover set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w fram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eas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ste of cloth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in stand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t Body cove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a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tank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sonal Protective Equipment (PPE)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 </w:t>
            </w:r>
            <w:r>
              <w:rPr>
                <w:rFonts w:cs="Arial Narrow" w:ascii="Arial Narrow" w:hAnsi="Arial Narrow"/>
                <w:sz w:val="22"/>
                <w:szCs w:val="22"/>
              </w:rPr>
              <w:t>frame and cover set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body cowling or covers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speedometer and tachometer cable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frame complete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aluate frame complete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ame and cover set performance check,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body cowling/cover set replace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body cowling /cover set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material of body cowling/cover set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972" w:leader="none"/>
              </w:tabs>
              <w:suppressAutoHyphens w:val="false"/>
              <w:ind w:left="45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crylonitrile Butadiene Styrene (ABS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lastic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972" w:leader="none"/>
              </w:tabs>
              <w:suppressAutoHyphens w:val="false"/>
              <w:ind w:left="45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ibre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972" w:leader="none"/>
              </w:tabs>
              <w:suppressAutoHyphens w:val="false"/>
              <w:ind w:left="45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eel,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67" w:leader="none"/>
                <w:tab w:val="left" w:pos="972" w:leader="none"/>
              </w:tabs>
              <w:suppressAutoHyphens w:val="false"/>
              <w:ind w:left="45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body cowling/cover se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omponent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ont /rear fend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udguard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defect on body cowling/cover set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cratch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rack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int peel off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wisted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oken, an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591" w:leader="none"/>
                <w:tab w:val="left" w:pos="972" w:leader="none"/>
              </w:tabs>
              <w:suppressAutoHyphens w:val="false"/>
              <w:ind w:left="360" w:firstLine="7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per procedure to replace body cowling or cover set according to service manu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position of cover / cowling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 of cover / cowling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e correct types of screw,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peedometer and tachometer cable replace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meter below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alogue mete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igital meter</w:t>
            </w:r>
          </w:p>
          <w:p>
            <w:pPr>
              <w:pStyle w:val="ListParagraph"/>
              <w:suppressAutoHyphens w:val="false"/>
              <w:ind w:left="11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1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1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1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functions of speedometer and tachometer cabl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service/ replace speedometer and tachometer cable according to service manu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cable routing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moving technique and procedure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ubricate  cable if necessary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 tools and equipment used to replace speedometer and tachometer cable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 tool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rame complete replace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frame defect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s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ack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nte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int peel off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wiste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Vehicle Identification Number (VIN) at the frame 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frame complete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nd its function </w:t>
            </w:r>
            <w:r>
              <w:rPr>
                <w:rFonts w:cs="Arial Narrow" w:ascii="Arial Narrow" w:hAnsi="Arial Narrow"/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uble cradl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ngle cradl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nocoqu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ack bon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 bone,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s to replace frame complete according to service manual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battery from motorcycl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hut off fuel valv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fuel tank if needed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speedometer and tachometer cabl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 cable from motorcycle if related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wheel from motorcycle if necessary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luggage compartment from motorcycle if necessary,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ut  special  tools and equipment used to replace frame complete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i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eering cone installer se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 5 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rame complete evaluatio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he importance of performing frame complete evaluation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he procedure to evaluate frame complete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ry out visual inspection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nspect exterior parts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valuate result / technical report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related components  of frame complete for evaluation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ody cover bracke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heel alignmen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ngine mounting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a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wing arm,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frame and cover set servicing activiti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frame and cover set servicing such as: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/>
              <w:ind w:left="356" w:hanging="28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frame and cover set servicing according to company’s  SOP (Standard Operating Procedure),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i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29T16:55:00Z</cp:lastPrinted>
  <dcterms:modified xsi:type="dcterms:W3CDTF">2013-10-29T08:57:00Z</dcterms:modified>
  <cp:revision>17</cp:revision>
  <dc:subject/>
  <dc:title>ANNEX 4</dc:title>
</cp:coreProperties>
</file>